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:ATTR: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%com.apple.metadata:kMDItemWhereFromsbplist00_.http://www.neohasid.org/docs/tubi_blessing.doc_0http://www.neohasid.org/torah/blessing_for_tubi/&lt;o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